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44271229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868246792"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5005546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057716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23708846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4600027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11374294"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50690575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61234192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