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85942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574957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71694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88395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634739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04669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71277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498937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933959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