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235964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93376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608472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666745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882586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605193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62955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2620993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64970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